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05000" cy="1619250"/>
            <wp:effectExtent l="0" t="0" r="0" b="0"/>
            <wp:wrapTight wrapText="bothSides">
              <wp:wrapPolygon edited="0">
                <wp:start x="-108" y="0"/>
                <wp:lineTo x="-108" y="21364"/>
                <wp:lineTo x="21599" y="2136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1533525" cy="457200"/>
                <wp:effectExtent l="6985" t="3810" r="3810" b="0"/>
                <wp:wrapTight wrapText="bothSides">
                  <wp:wrapPolygon edited="0">
                    <wp:start x="-4" y="5400"/>
                    <wp:lineTo x="10800" y="0"/>
                    <wp:lineTo x="21604" y="5400"/>
                    <wp:lineTo x="-4" y="21630"/>
                    <wp:lineTo x="10800" y="16200"/>
                    <wp:lineTo x="21604" y="2163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est Lake M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200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4382ff" stroked="t" o:allowincell="f" style="position:absolute;margin-left:153pt;margin-top:14.4pt;width:120.7pt;height:35.9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est Lake MU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2007</w:t>
                      </w:r>
                    </w:p>
                  </w:txbxContent>
                </v:textbox>
                <v:path textpathok="t"/>
                <v:textpath on="t" fitshape="t" string="West Lake MUN&#10;2007" style="font-family:&quot;Arial Black&quot;;font-size:20pt"/>
                <v:fill o:detectmouseclick="t" type="solid" color2="#bc7d00"/>
                <v:stroke color="#4763d9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16205</wp:posOffset>
            </wp:positionV>
            <wp:extent cx="1905000" cy="1619250"/>
            <wp:effectExtent l="0" t="0" r="0" b="0"/>
            <wp:wrapTight wrapText="bothSides">
              <wp:wrapPolygon edited="0">
                <wp:start x="-108" y="0"/>
                <wp:lineTo x="-108" y="21364"/>
                <wp:lineTo x="21599" y="21364"/>
                <wp:lineTo x="21599" y="0"/>
                <wp:lineTo x="-10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1485900" cy="361950"/>
                <wp:effectExtent l="0" t="0" r="21590" b="33655"/>
                <wp:wrapTight wrapText="bothSides">
                  <wp:wrapPolygon edited="0">
                    <wp:start x="0" y="5381"/>
                    <wp:lineTo x="10800" y="0"/>
                    <wp:lineTo x="21609" y="5381"/>
                    <wp:lineTo x="0" y="21638"/>
                    <wp:lineTo x="10800" y="16219"/>
                    <wp:lineTo x="21609" y="2163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est Lake MU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382ff" stroked="f" o:allowincell="f" style="position:absolute;margin-left:162pt;margin-top:6.9pt;width:116.95pt;height:28.4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est Lake MUN</w:t>
                      </w:r>
                    </w:p>
                  </w:txbxContent>
                </v:textbox>
                <v:path textpathok="t"/>
                <v:textpath on="t" fitshape="t" string="West Lake MUN" style="font-family:&quot;Arial Black&quot;;font-size:12pt"/>
                <v:fill o:detectmouseclick="t" type="solid" color2="#bc7d00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905</wp:posOffset>
            </wp:positionV>
            <wp:extent cx="1905000" cy="1619250"/>
            <wp:effectExtent l="0" t="0" r="0" b="0"/>
            <wp:wrapTight wrapText="bothSides">
              <wp:wrapPolygon edited="0">
                <wp:start x="-108" y="0"/>
                <wp:lineTo x="-108" y="21364"/>
                <wp:lineTo x="21599" y="21364"/>
                <wp:lineTo x="21599" y="0"/>
                <wp:lineTo x="-10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1250950" cy="228600"/>
                <wp:effectExtent l="635" t="0" r="37465" b="17145"/>
                <wp:wrapTight wrapText="bothSides">
                  <wp:wrapPolygon edited="0">
                    <wp:start x="0" y="5400"/>
                    <wp:lineTo x="10800" y="0"/>
                    <wp:lineTo x="21611" y="5400"/>
                    <wp:lineTo x="0" y="21660"/>
                    <wp:lineTo x="10800" y="16200"/>
                    <wp:lineTo x="21611" y="2166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0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est Lake MU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99" stroked="f" o:allowincell="f" style="position:absolute;margin-left:171pt;margin-top:6.75pt;width:98.45pt;height:17.9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est Lake MUN</w:t>
                      </w:r>
                    </w:p>
                  </w:txbxContent>
                </v:textbox>
                <v:path textpathok="t"/>
                <v:textpath on="t" fitshape="t" string="West Lake MUN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58:00Z</dcterms:created>
  <dc:creator>aerickson</dc:creator>
  <dc:description/>
  <cp:keywords/>
  <dc:language>en-US</dc:language>
  <cp:lastModifiedBy>aerickson</cp:lastModifiedBy>
  <dcterms:modified xsi:type="dcterms:W3CDTF">2007-10-29T04:21:00Z</dcterms:modified>
  <cp:revision>2</cp:revision>
  <dc:subject/>
  <dc:title/>
</cp:coreProperties>
</file>